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ster Resistance Decade 14XXIEC(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Resistance Decade 14XXIEC(RS2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ster Resistance Decade 14XXIEC(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Visual Basic syntax, a description of eac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ist 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GPIB                bp14xx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Serial              bp14xx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(GPIB only)              bp14xx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Output Value              bp14xx_s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Output Value              bp14xx_g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bp14xx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Resistance Decade 14XXIEC(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 burster Resistance Decade 1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PIB,RS232 and RS485(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High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stance Deca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22IEC/RS232, 1423IEC/RS2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24IEC/RS232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instrument and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t 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voltage value of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Get 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voltage value of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l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14xx_close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ge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14xx_get_value&amp; (ByVal instrumentID&amp;, ByVal input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put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out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 Length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14xx_init_gpib&amp; (ByVal address&amp;,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to 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etting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14xx_init_serial&amp; (ByVal COMPort&amp;, ByVal baudRate&amp;, ByVal timeout_seconds#, ByVal blockCheck&amp;, ByVal groupAddress&amp;, ByVal userAddress&amp;,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or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audR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out_seco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Che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group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ser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14xx_local_gpib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se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14xx_set_value&amp; (ByVal instrumentID&amp;, ByVal output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output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